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rite to Learn – Brain Activity for Ch. 11</w:t>
      </w:r>
    </w:p>
    <w:p>
      <w:pPr>
        <w:pStyle w:val="Normal"/>
        <w:rPr>
          <w:b/>
          <w:b/>
          <w:u w:val="single"/>
        </w:rPr>
      </w:pPr>
      <w:r>
        <w:rPr>
          <w:b/>
          <w:u w:val="single"/>
        </w:rPr>
      </w:r>
    </w:p>
    <w:p>
      <w:pPr>
        <w:pStyle w:val="Normal"/>
        <w:rPr/>
      </w:pPr>
      <w:r>
        <w:rPr>
          <w:u w:val="single"/>
        </w:rPr>
        <w:t>Me</w:t>
      </w:r>
      <w:r>
        <w:rPr/>
        <w:t>:  It is important for students to see that subjects in school are intertwined.  We read to learn about social studies and then respond by having discussions and writing down ideas.  Subjects can’t be taught completely on their own.  In order to deepen the connection, teachers need to make sure the purposes for overlapping instruction in different subject areas with each other makes sense.  It needs to have a purpose and extension.</w:t>
      </w:r>
    </w:p>
    <w:p>
      <w:pPr>
        <w:pStyle w:val="Normal"/>
        <w:rPr/>
      </w:pPr>
      <w:r>
        <w:rPr/>
      </w:r>
    </w:p>
    <w:p>
      <w:pPr>
        <w:pStyle w:val="Normal"/>
        <w:rPr/>
      </w:pPr>
      <w:r>
        <w:rPr>
          <w:u w:val="single"/>
        </w:rPr>
        <w:t>Chris’s Response</w:t>
      </w:r>
      <w:r>
        <w:rPr/>
        <w:t>: Agreed, because history and English usually got together in terms of having to know the background of a time periods before you read a novel or the French Revolution (Tale of Two Cities).  Conversely, math and science go together as well.  You need to know the math in the Pythagorean’s Theorem and how to understand and explain it to report on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44:00Z</dcterms:created>
  <dc:creator>Home PC</dc:creator>
  <dc:description/>
  <cp:keywords/>
  <dc:language>en-US</dc:language>
  <cp:lastModifiedBy>Home PC</cp:lastModifiedBy>
  <dcterms:modified xsi:type="dcterms:W3CDTF">2010-06-22T23:49:00Z</dcterms:modified>
  <cp:revision>5</cp:revision>
  <dc:subject/>
  <dc:title>Write to Learn – Brain Activity for Ch</dc:title>
</cp:coreProperties>
</file>